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rs Prentice, Mr Souter, Miss Raditsis and Mr Hoski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uld you rather have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81275</wp:posOffset>
                </wp:positionH>
                <wp:positionV relativeFrom="paragraph">
                  <wp:posOffset>109220</wp:posOffset>
                </wp:positionV>
                <wp:extent cx="0" cy="5029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8.6pt" to="203.25pt,40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   5     of $3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    of $4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  1     of $1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3812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95pt" to="36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  6    of $52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2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2pt" to="36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     of $6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   5     of $35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7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   9     of $18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7      of $18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  5      of $24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  4     of $9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    of $5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</w:rPr>
        <w:t>Or   4     of $160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8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  5    of $4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9   of $5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Or   2     of $30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1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ss Tredrea, Mrs Dyet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ould you rather have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81275</wp:posOffset>
                </wp:positionH>
                <wp:positionV relativeFrom="paragraph">
                  <wp:posOffset>109220</wp:posOffset>
                </wp:positionV>
                <wp:extent cx="0" cy="502920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5pt,8.6pt" to="203.25pt,404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   1     of $3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    of $4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  1     of $10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3812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95pt" to="36.7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   5    of $2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8125</wp:posOffset>
                </wp:positionH>
                <wp:positionV relativeFrom="paragraph">
                  <wp:posOffset>254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75pt,0.2pt" to="36.7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     of $3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  2     of $24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  3     of $16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2     of $2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5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  1     of $16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  2     of $6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     of $5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  2     of $4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E)</w:t>
      </w:r>
      <w:r>
        <w:rPr>
          <w:rFonts w:cs="Arial" w:ascii="Arial" w:hAnsi="Arial"/>
        </w:rPr>
        <w:t xml:space="preserve">   1    of $60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   of $45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r   1     of $120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219075</wp:posOffset>
                </wp:positionH>
                <wp:positionV relativeFrom="paragraph">
                  <wp:posOffset>12065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0.95pt" to="35.2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6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14:00Z</dcterms:created>
  <dc:creator>Clair</dc:creator>
  <dc:description/>
  <dc:language>en-US</dc:language>
  <cp:lastModifiedBy>Gillian Prentice</cp:lastModifiedBy>
  <dcterms:modified xsi:type="dcterms:W3CDTF">2015-06-15T02:15:00Z</dcterms:modified>
  <cp:revision>3</cp:revision>
  <dc:subject/>
  <dc:title>Would you rather have:</dc:title>
</cp:coreProperties>
</file>